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负责人变动情况说明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上届负责人名单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会长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理事长：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副会长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副理事长：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秘书长：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监事：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届负责人名单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会长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理事长：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副会长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副理事长：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秘书长：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监事：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1:26:00Z</dcterms:created>
  <dc:creator>liuhao</dc:creator>
  <dc:description/>
  <dc:language>en-US</dc:language>
  <cp:lastModifiedBy>小佳</cp:lastModifiedBy>
  <dcterms:modified xsi:type="dcterms:W3CDTF">2024-08-29T08:21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79E512DB164D5CAC582C001CC4851A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