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</w:rPr>
        <w:t>焦作市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</w:rPr>
        <w:t>XXX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</w:rPr>
        <w:t>成立大会主持词</w:t>
      </w:r>
    </w:p>
    <w:p>
      <w:pPr>
        <w:pStyle w:val="Normal"/>
        <w:spacing w:lineRule="exact" w:line="520"/>
        <w:ind w:left="560" w:hanging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spacing w:lineRule="exact" w:line="520"/>
        <w:ind w:left="560" w:hanging="560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（会员签到时，领取章程草案和会费收缴管理办法草案、理事会成员和监事会成员候选人名单）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各位领导、会员们：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大家好！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焦作市</w:t>
      </w:r>
      <w:r>
        <w:rPr>
          <w:rFonts w:eastAsia="仿宋_GB2312" w:cs="仿宋_GB2312" w:ascii="仿宋_GB2312" w:hAnsi="仿宋_GB2312"/>
          <w:sz w:val="28"/>
          <w:szCs w:val="28"/>
        </w:rPr>
        <w:t>***</w:t>
      </w:r>
      <w:r>
        <w:rPr>
          <w:rFonts w:ascii="仿宋_GB2312" w:hAnsi="仿宋_GB2312" w:cs="仿宋_GB2312" w:eastAsia="仿宋_GB2312"/>
          <w:sz w:val="28"/>
          <w:szCs w:val="28"/>
        </w:rPr>
        <w:t>协会第一次会员大会暨第一届第一次理事会会议今天在此隆重举行，我谨代表焦作市</w:t>
      </w:r>
      <w:r>
        <w:rPr>
          <w:rFonts w:eastAsia="仿宋_GB2312" w:cs="仿宋_GB2312" w:ascii="仿宋_GB2312" w:hAnsi="仿宋_GB2312"/>
          <w:sz w:val="28"/>
          <w:szCs w:val="28"/>
        </w:rPr>
        <w:t>***</w:t>
      </w:r>
      <w:r>
        <w:rPr>
          <w:rFonts w:ascii="仿宋_GB2312" w:hAnsi="仿宋_GB2312" w:cs="仿宋_GB2312" w:eastAsia="仿宋_GB2312"/>
          <w:sz w:val="28"/>
          <w:szCs w:val="28"/>
        </w:rPr>
        <w:t>协会对此次会议的召开表示热烈的祝贺，对领导和同志们的到来，表示热烈的欢迎！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大会现在开始，请与会代表将手机调至静音位置。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首先，向大家介绍主席台上就坐的各位领导有：…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本次大会应到会员代表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人，实到会员代表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人，超过</w:t>
      </w:r>
      <w:r>
        <w:rPr>
          <w:rFonts w:eastAsia="仿宋_GB2312" w:cs="Times New Roman" w:ascii="仿宋_GB2312" w:hAnsi="仿宋_GB2312"/>
          <w:sz w:val="28"/>
          <w:szCs w:val="28"/>
        </w:rPr>
        <w:t>2/3</w:t>
      </w:r>
      <w:r>
        <w:rPr>
          <w:rFonts w:ascii="仿宋_GB2312" w:hAnsi="仿宋_GB2312" w:cs="Times New Roman" w:eastAsia="仿宋_GB2312"/>
          <w:sz w:val="28"/>
          <w:szCs w:val="28"/>
        </w:rPr>
        <w:t>以上的会员代表出席，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符合法定开会人数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我代表焦作市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，向大家介绍出席今天大会的各位领导：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焦作市人民政府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***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市长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焦作市人民政府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***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……</w:t>
      </w:r>
      <w:r>
        <w:rPr>
          <w:rFonts w:eastAsia="仿宋_GB2312" w:cs="宋体" w:ascii="仿宋_GB2312" w:hAnsi="仿宋_GB2312"/>
          <w:color w:val="000000"/>
          <w:sz w:val="28"/>
          <w:szCs w:val="28"/>
          <w:shd w:fill="FFFFFF" w:val="clear"/>
        </w:rPr>
        <w:t>   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参加今天会议的还有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**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、</w:t>
      </w:r>
      <w:r>
        <w:rPr>
          <w:rFonts w:ascii="仿宋_GB2312" w:hAnsi="仿宋_GB2312" w:cs="宋体" w:eastAsia="仿宋_GB2312"/>
          <w:color w:val="000000"/>
          <w:sz w:val="28"/>
          <w:szCs w:val="28"/>
          <w:shd w:fill="FFFFFF" w:val="clear"/>
        </w:rPr>
        <w:t>  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**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及各会员单位的领导。让我们以热烈的掌声对各位领导的到来表示欢迎！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今天的会议共有十一项议程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首先大会进行第一项：全体起立，奏国歌；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大会进行第二项：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val="en-US" w:eastAsia="zh-CN"/>
        </w:rPr>
        <w:t>请民政局领导宣读批复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大会进行第三项：请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作《焦作市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筹备工作报告》，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请会员（代表）审议；（举手方式表决）同意请举手，不同意请举手，弃权的请举手。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票同意，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票不同意，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票弃权，表决通过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大会进行第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val="en-US"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项：宣读</w:t>
      </w:r>
      <w:r>
        <w:rPr>
          <w:rFonts w:ascii="仿宋_GB2312" w:hAnsi="仿宋_GB2312" w:cs="仿宋_GB2312" w:eastAsia="仿宋_GB2312"/>
          <w:sz w:val="28"/>
          <w:szCs w:val="28"/>
        </w:rPr>
        <w:t>选举办法，请会员（代表）进行表决（举手表决方式）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同意请举手，不同意请举手，弃权的请举手。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票同意，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票不同意，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票弃权，表决通过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</w:rPr>
        <w:t>介绍监票人、唱票人、计票人，征求会员意见（举手表决方式）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同意请举手，不同意请举手，弃权的请举手。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票同意，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票不同意，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票弃权，表决通过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大会进行第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val="en-US"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项：审议焦作市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章程（草案）（无记名投票表决）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请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各位会员（代表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按照填写要求进行填写……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请工作人员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收回表决票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请监票人、唱票人、记票人到位，现场唱票，公布结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：发出选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     张，收回选票    张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同意的   票，反对的   票，弃权的   票，同意票超过三分之二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表决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通过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大会进行第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val="en-US"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项：审议焦作市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会费收缴管理办法（草案）。（无记名投票表决）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请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各位会员（代表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按照填写要求进行填写……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请工作人员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收回表决票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请监票人、唱票人、记票人到位，现场唱票，公布结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：发出选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     张，收回选票    张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同意的   票，反对的   票，弃权的   票，同意票超过三分之二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表决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通过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大会进行第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val="en-US"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项：选举产生理事会成员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下面宣读第一届理事会理事候选人名单：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请参会的各位会员代表以无记名投票的方式进行表决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请各位会员（代表）按照填写要求进行填写……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请工作人员收回表决票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请监票人、唱票人、记票人到位，现场唱票，公布结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：发出选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     张，收回选票    张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同意的   票，反对的   票，弃权的   票，同意票超过三分之二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表决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通过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让我们以热烈的掌声祝贺焦作市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第一届理事会产生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大会进行第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项：选举产生监事会成员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下面宣读第一届监事会监事候选人名单：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请参会的各位会员（代表）以无记名投票的方式进行表决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请各位会员（代表）按照填写要求进行填写……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请工作人员收回表决票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请监票人、唱票人、记票人到位，现场唱票，公布结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：发出选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     张，收回选票    张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同意的   票，反对的   票，弃权的   票，同意票超过三分之二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表决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通过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让我们以热烈的掌声祝贺焦作市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第一届监事会产生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大会进行第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val="en-US"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项：下面召开焦作市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第一届第一次理事会议，主要内容：选举产生理事长（会长）、副理事长（副会长）、秘书长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介绍候选人情况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以无记名投票表决方式进行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向当选的理事会成员发放选票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请各位理事按照填写要求进行填写……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请工作人员收回表决票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请监票人、唱票人、记票人到位，现场唱票，公布结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：发出选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     张，收回选票    张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同意的   票，反对的   票，弃权的   票，同意票超过三分之二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表决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通过。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大会进行第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val="en-US" w:eastAsia="zh-CN"/>
        </w:rPr>
        <w:t>十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项：让我们以热烈的掌声祝贺焦作市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第一届理事负责人：理事长（会长）、副理事长（会长）、秘书长的产生。</w:t>
      </w:r>
      <w:r>
        <w:rPr>
          <w:rFonts w:ascii="仿宋_GB2312" w:hAnsi="仿宋_GB2312" w:cs="仿宋_GB2312" w:eastAsia="仿宋_GB2312"/>
          <w:b/>
          <w:sz w:val="28"/>
          <w:szCs w:val="28"/>
        </w:rPr>
        <w:t>有请新当选的会长、副会长、秘书长上台就座，大家欢迎！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请新当选的焦作市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理事长（会长）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**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同志讲话。大家欢迎！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大会进行最后一项：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请到会领导讲话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大家欢迎！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各位领导、各位会员，今天上午，在大家的共同努力下，焦作市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成立大会暨第一届第一次理事会圆满完成了各项议程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这次会议，审议通过了焦作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***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协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筹备工作报告；表决通过了协会章程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《</w:t>
      </w:r>
      <w:r>
        <w:rPr>
          <w:rFonts w:ascii="仿宋_GB2312" w:hAnsi="仿宋_GB2312" w:cs="Times New Roman" w:eastAsia="仿宋_GB2312"/>
          <w:sz w:val="28"/>
          <w:szCs w:val="28"/>
        </w:rPr>
        <w:t>会费收缴管理办法》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；选举产生了协会第一届理事会、监事会及负责人。</w:t>
      </w:r>
      <w:r>
        <w:rPr>
          <w:rFonts w:ascii="仿宋_GB2312" w:hAnsi="仿宋_GB2312" w:cs="仿宋_GB2312" w:eastAsia="仿宋_GB2312"/>
          <w:sz w:val="28"/>
          <w:szCs w:val="28"/>
        </w:rPr>
        <w:t>新当选的会长作了讲话，为协会今后的建设和发展指明了方向，希望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***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协会</w:t>
      </w:r>
      <w:r>
        <w:rPr>
          <w:rFonts w:ascii="仿宋_GB2312" w:hAnsi="仿宋_GB2312" w:cs="仿宋_GB2312" w:eastAsia="仿宋_GB2312"/>
          <w:sz w:val="28"/>
          <w:szCs w:val="28"/>
        </w:rPr>
        <w:t>的会员认真领会讲话精神，牢记协会宗旨，弘扬社会正能量，引领社会新风尚，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希望大家携起手来，共同努力，</w:t>
      </w:r>
      <w:r>
        <w:rPr>
          <w:rFonts w:ascii="仿宋_GB2312" w:hAnsi="仿宋_GB2312" w:cs="仿宋_GB2312" w:eastAsia="仿宋_GB2312"/>
          <w:sz w:val="28"/>
          <w:szCs w:val="28"/>
        </w:rPr>
        <w:t>为推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焦作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***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发展作出应有的贡献！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现在，我宣布：焦作市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成立大会暨第一届第一次理事会闭幕！</w:t>
      </w:r>
    </w:p>
    <w:p>
      <w:pPr>
        <w:pStyle w:val="Normal"/>
        <w:spacing w:lineRule="exact" w:line="520"/>
        <w:ind w:left="17" w:firstLine="537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谢谢大家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38:00Z</dcterms:created>
  <dc:creator>Windows 用户</dc:creator>
  <dc:description/>
  <dc:language>en-US</dc:language>
  <cp:lastModifiedBy>Lenovo</cp:lastModifiedBy>
  <cp:lastPrinted>2018-04-19T15:18:00Z</cp:lastPrinted>
  <dcterms:modified xsi:type="dcterms:W3CDTF">2021-03-17T08:07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