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红头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关于同意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××××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协会的换届意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按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协会章程要求，每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壹届，现同意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协会例行换届，由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届换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届，办理相关事宜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业务主管单位公章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5:00Z</dcterms:created>
  <dc:creator>User</dc:creator>
  <dc:description/>
  <dc:language>en-US</dc:language>
  <cp:lastModifiedBy>小佳</cp:lastModifiedBy>
  <dcterms:modified xsi:type="dcterms:W3CDTF">2024-08-29T08:2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3294E1F3401ABEF5E2B236E3A63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