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925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jc w:val="right"/>
        <w:rPr>
          <w:rFonts w:ascii="Calibri" w:hAnsi="Calibri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3:1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D06483DC843D38BE5F57BB9445D1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