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民办非企业单位成立登记须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业务主管单位批准的文件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示范文本要求内容提供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成立登记申请书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示范文本要求内容提供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章程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章程范本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文本制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理事会、监事会成员签字，加盖业务主管单位骑缝盖）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章程核准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捐资承诺书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示范文本要求内容提供，个人捐赠本人签字并加盖手印，单位捐赠法定代表人签字并加盖单位公章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办公场所使用权证明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示范文本要求内容提供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房产证复印件（按要求上传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租赁合同复印件或无偿使用证明复印件（二选一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发起人（单位）名单及基本情况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模板要求填写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民办非企业单位法人登记申请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模板要求填写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民办非企业单位拟任法定代表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登记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模板要求填写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理事、监事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名单及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基本情况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模板要求填写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验资报告书（非亲属两人以上出资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执业许可证、资质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复印件加盖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成立党组织的批复（组建党支部或者成立联合党支部、社会组织党建工作承诺书、社会组织党员情况调查表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理事会会议纪要（理事会、监事会成员签字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民办非企业单位内设机构备案表</w:t>
      </w:r>
      <w:r>
        <w:rPr>
          <w:rFonts w:ascii="仿宋_GB2312;仿宋" w:hAnsi="仿宋_GB2312;仿宋" w:cs="仿宋_GB2312;仿宋" w:eastAsia="仿宋_GB2312;仿宋"/>
          <w:spacing w:val="-11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pacing w:val="-11"/>
          <w:sz w:val="28"/>
          <w:szCs w:val="28"/>
          <w:lang w:val="en-US" w:eastAsia="zh-CN"/>
        </w:rPr>
        <w:t>按模板要求填写，加盖单位公章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pacing w:val="-11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民办非企业单位执业人员登记表</w:t>
      </w:r>
      <w:r>
        <w:rPr>
          <w:rFonts w:ascii="仿宋_GB2312;仿宋" w:hAnsi="仿宋_GB2312;仿宋" w:cs="仿宋_GB2312;仿宋" w:eastAsia="仿宋_GB2312;仿宋"/>
          <w:spacing w:val="-11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pacing w:val="-11"/>
          <w:sz w:val="28"/>
          <w:szCs w:val="28"/>
          <w:lang w:val="en-US" w:eastAsia="zh-CN"/>
        </w:rPr>
        <w:t>按模板要求填写，加盖单位公章）</w:t>
      </w:r>
      <w:r>
        <w:rPr>
          <w:rFonts w:ascii="仿宋_GB2312;仿宋" w:hAnsi="仿宋_GB2312;仿宋" w:cs="仿宋_GB2312;仿宋" w:eastAsia="仿宋_GB2312;仿宋"/>
          <w:spacing w:val="-11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民办非企业单位人员信息统计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模板要求填写，加盖单位公章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民办非企业单位自律承诺书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示范文本要求内容提供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民办非企业单位银行帐号、印章备案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模板要求填写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委托书（非法定代表人来办理时需提交，附法定代表人、委托人身份证复印件，带原件核对复印件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25" w:right="0" w:hanging="425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其他相关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地址：人民路市政大厦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1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房间    办公电话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3569175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注：以上材料使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纸打印，签名均用黑色签字笔。所提交材料请自留一份存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14pxlineheight200">
    <w:name w:val="f14px lineheight20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佳</cp:lastModifiedBy>
  <cp:lastPrinted>2024-08-07T17:36:00Z</cp:lastPrinted>
  <dcterms:modified xsi:type="dcterms:W3CDTF">2024-09-03T04:1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F33A0C28534F8D8801457C5F600A34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